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0" w:right="316" w:hanging="0"/>
              <w:jc w:val="center"/>
              <w:rPr>
                <w:rFonts w:eastAsia="Arial"/>
              </w:rPr>
            </w:pPr>
            <w: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1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07315</wp:posOffset>
                      </wp:positionV>
                      <wp:extent cx="3515360" cy="1543050"/>
                      <wp:effectExtent l="0" t="12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8.45pt;width:276.8pt;height:121.5pt" coordorigin="-17,169" coordsize="5536,2430">
                      <v:group id="shape_0" style="position:absolute;left:-17;top:169;width:5536;height:1738"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red" stroked="f" o:allowincell="t" style="position:absolute;left:-17;top:169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-11;top:846;width:1069;height:1052;mso-wrap-style:none;v-text-anchor:middle" type="_x0000_t75">
                          <v:imagedata r:id="rId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75;top:854;width:1069;height:1052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92;top:2148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AveryStyle1"/>
              <w:ind w:left="0" w:right="3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spacing w:before="57" w:after="57"/>
              <w:ind w:left="0" w:right="316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1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16840</wp:posOffset>
                      </wp:positionV>
                      <wp:extent cx="3515360" cy="154305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9.2pt;width:276.8pt;height:121.55pt" coordorigin="-34,184" coordsize="5536,2431">
                      <v:group id="shape_0" style="position:absolute;left:-34;top:184;width:5536;height:1738">
                        <v:shape id="shape_0" fillcolor="red" stroked="f" o:allowincell="t" style="position:absolute;left:-34;top:184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28;top:861;width:1069;height:1052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58;top:869;width:1069;height:1052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75;top:2163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1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05410</wp:posOffset>
                      </wp:positionV>
                      <wp:extent cx="3515360" cy="1543050"/>
                      <wp:effectExtent l="0" t="127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8.3pt;width:276.8pt;height:121.5pt" coordorigin="-6,166" coordsize="5536,2430">
                      <v:group id="shape_0" style="position:absolute;left:-6;top:166;width:5536;height:1738">
                        <v:shape id="shape_0" fillcolor="red" stroked="f" o:allowincell="t" style="position:absolute;left:-6;top:166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843;width:1069;height:1052;mso-wrap-style:none;v-text-anchor:middle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86;top:851;width:1069;height:1052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603;top:2145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1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02235</wp:posOffset>
                      </wp:positionV>
                      <wp:extent cx="3515360" cy="1543050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pt;margin-top:8.05pt;width:276.8pt;height:121.5pt" coordorigin="-24,161" coordsize="5536,2430">
                      <v:group id="shape_0" style="position:absolute;left:-24;top:161;width:5536;height:1738">
                        <v:shape id="shape_0" fillcolor="red" stroked="f" o:allowincell="t" style="position:absolute;left:-24;top:161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18;top:838;width:1069;height:1052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68;top:846;width:1069;height:1052;mso-wrap-style:none;v-text-anchor:middle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85;top:2140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1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3505</wp:posOffset>
                      </wp:positionV>
                      <wp:extent cx="3515360" cy="154305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8.15pt;width:276.8pt;height:121.55pt" coordorigin="-88,163" coordsize="5536,2431">
                      <v:group id="shape_0" style="position:absolute;left:-88;top:163;width:5536;height:1738">
                        <v:shape id="shape_0" fillcolor="red" stroked="f" o:allowincell="t" style="position:absolute;left:-88;top:163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82;top:840;width:1069;height:1052;mso-wrap-style:none;v-text-anchor:middle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04;top:848;width:1069;height:1052;mso-wrap-style:none;v-text-anchor:middle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21;top:2142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1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00330</wp:posOffset>
                      </wp:positionV>
                      <wp:extent cx="3515360" cy="1543050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pt;margin-top:7.9pt;width:276.8pt;height:121.55pt" coordorigin="-14,158" coordsize="5536,2431">
                      <v:group id="shape_0" style="position:absolute;left:-14;top:158;width:5536;height:1738">
                        <v:shape id="shape_0" fillcolor="red" stroked="f" o:allowincell="t" style="position:absolute;left:-14;top:158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8;top:835;width:1069;height:1052;mso-wrap-style:none;v-text-anchor:middle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78;top:843;width:1069;height:1052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95;top:2137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1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2555</wp:posOffset>
                      </wp:positionV>
                      <wp:extent cx="3515360" cy="1543050"/>
                      <wp:effectExtent l="0" t="127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9.65pt;width:276.8pt;height:121.5pt" coordorigin="2,193" coordsize="5536,2430">
                      <v:group id="shape_0" style="position:absolute;left:2;top:193;width:5536;height:1737">
                        <v:shape id="shape_0" fillcolor="red" stroked="f" o:allowincell="t" style="position:absolute;left:2;top:193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;top:870;width:1069;height:1052;mso-wrap-style:none;v-text-anchor:middle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94;top:878;width:1069;height:1052;mso-wrap-style:none;v-text-anchor:middle" type="_x0000_t75">
                          <v:imagedata r:id="rId2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611;top:2172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1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19380</wp:posOffset>
                      </wp:positionV>
                      <wp:extent cx="3515360" cy="1543050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30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31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pt;margin-top:9.4pt;width:276.8pt;height:121.55pt" coordorigin="-14,188" coordsize="5536,2431">
                      <v:group id="shape_0" style="position:absolute;left:-14;top:188;width:5536;height:1738">
                        <v:shape id="shape_0" fillcolor="red" stroked="f" o:allowincell="t" style="position:absolute;left:-14;top:188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8;top:865;width:1069;height:1052;mso-wrap-style:none;v-text-anchor:middle" type="_x0000_t75"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78;top:873;width:1069;height:1052;mso-wrap-style:none;v-text-anchor:middle" type="_x0000_t75">
                          <v:imagedata r:id="rId3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95;top:2167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0175</wp:posOffset>
                      </wp:positionV>
                      <wp:extent cx="3515360" cy="1543050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34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35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10.25pt;width:276.8pt;height:121.55pt" coordorigin="13,205" coordsize="5536,2431">
                      <v:group id="shape_0" style="position:absolute;left:13;top:205;width:5536;height:1738">
                        <v:shape id="shape_0" fillcolor="red" stroked="f" o:allowincell="t" style="position:absolute;left:13;top:205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;top:882;width:1069;height:1052;mso-wrap-style:none;v-text-anchor:middle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05;top:890;width:1069;height:1052;mso-wrap-style:none;v-text-anchor:middle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622;top:2184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21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33985</wp:posOffset>
                      </wp:positionV>
                      <wp:extent cx="3515360" cy="1543050"/>
                      <wp:effectExtent l="0" t="127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38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39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5pt;margin-top:10.55pt;width:276.8pt;height:121.5pt" coordorigin="-29,211" coordsize="5536,2430">
                      <v:group id="shape_0" style="position:absolute;left:-29;top:211;width:5536;height:1738">
                        <v:shape id="shape_0" fillcolor="red" stroked="f" o:allowincell="t" style="position:absolute;left:-29;top:211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23;top:888;width:1069;height:1052;mso-wrap-style:none;v-text-anchor:middle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63;top:896;width:1069;height:1052;mso-wrap-style:none;v-text-anchor:middle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80;top:2190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0" w:right="316" w:hanging="0"/>
              <w:jc w:val="center"/>
              <w:rPr>
                <w:rFonts w:eastAsia="Arial"/>
              </w:rPr>
            </w:pPr>
            <w: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3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07315</wp:posOffset>
                      </wp:positionV>
                      <wp:extent cx="3515360" cy="1543050"/>
                      <wp:effectExtent l="0" t="127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42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43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8.45pt;width:276.8pt;height:121.5pt" coordorigin="-17,169" coordsize="5536,2430">
                      <v:group id="shape_0" style="position:absolute;left:-17;top:169;width:5536;height:1738">
                        <v:shape id="shape_0" fillcolor="red" stroked="f" o:allowincell="t" style="position:absolute;left:-17;top:169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11;top:846;width:1069;height:1052;mso-wrap-style:none;v-text-anchor:middle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75;top:854;width:1069;height:1052;mso-wrap-style:none;v-text-anchor:middle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92;top:2148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AveryStyle1"/>
              <w:ind w:left="0" w:right="3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spacing w:before="57" w:after="57"/>
              <w:ind w:left="0" w:right="316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3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16840</wp:posOffset>
                      </wp:positionV>
                      <wp:extent cx="3515360" cy="1543050"/>
                      <wp:effectExtent l="0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46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47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9.2pt;width:276.8pt;height:121.55pt" coordorigin="-34,184" coordsize="5536,2431">
                      <v:group id="shape_0" style="position:absolute;left:-34;top:184;width:5536;height:1738">
                        <v:shape id="shape_0" fillcolor="red" stroked="f" o:allowincell="t" style="position:absolute;left:-34;top:184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28;top:861;width:1069;height:1052;mso-wrap-style:none;v-text-anchor:middle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58;top:869;width:1069;height:1052;mso-wrap-style:none;v-text-anchor:middle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75;top:2163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3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05410</wp:posOffset>
                      </wp:positionV>
                      <wp:extent cx="3515360" cy="1543050"/>
                      <wp:effectExtent l="0" t="127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4" name="" descr=""/>
                                  <pic:cNvPicPr/>
                                </pic:nvPicPr>
                                <pic:blipFill>
                                  <a:blip r:embed="rId50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5" name="" descr=""/>
                                  <pic:cNvPicPr/>
                                </pic:nvPicPr>
                                <pic:blipFill>
                                  <a:blip r:embed="rId51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8.3pt;width:276.8pt;height:121.5pt" coordorigin="-6,166" coordsize="5536,2430">
                      <v:group id="shape_0" style="position:absolute;left:-6;top:166;width:5536;height:1738">
                        <v:shape id="shape_0" fillcolor="red" stroked="f" o:allowincell="t" style="position:absolute;left:-6;top:166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843;width:1069;height:1052;mso-wrap-style:none;v-text-anchor:middle" type="_x0000_t75"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86;top:851;width:1069;height:1052;mso-wrap-style:none;v-text-anchor:middle" type="_x0000_t75">
                          <v:imagedata r:id="rId5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603;top:2145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3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02235</wp:posOffset>
                      </wp:positionV>
                      <wp:extent cx="3515360" cy="1543050"/>
                      <wp:effectExtent l="0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6" name="" descr=""/>
                                  <pic:cNvPicPr/>
                                </pic:nvPicPr>
                                <pic:blipFill>
                                  <a:blip r:embed="rId54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7" name="" descr=""/>
                                  <pic:cNvPicPr/>
                                </pic:nvPicPr>
                                <pic:blipFill>
                                  <a:blip r:embed="rId55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pt;margin-top:8.05pt;width:276.8pt;height:121.5pt" coordorigin="-24,161" coordsize="5536,2430">
                      <v:group id="shape_0" style="position:absolute;left:-24;top:161;width:5536;height:1738">
                        <v:shape id="shape_0" fillcolor="red" stroked="f" o:allowincell="t" style="position:absolute;left:-24;top:161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18;top:838;width:1069;height:1052;mso-wrap-style:none;v-text-anchor:middle" type="_x0000_t75">
                          <v:imagedata r:id="rId5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68;top:846;width:1069;height:1052;mso-wrap-style:none;v-text-anchor:middle" type="_x0000_t75">
                          <v:imagedata r:id="rId5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85;top:2140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3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3505</wp:posOffset>
                      </wp:positionV>
                      <wp:extent cx="3515360" cy="1543050"/>
                      <wp:effectExtent l="0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8" name="" descr=""/>
                                  <pic:cNvPicPr/>
                                </pic:nvPicPr>
                                <pic:blipFill>
                                  <a:blip r:embed="rId58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9" name="" descr=""/>
                                  <pic:cNvPicPr/>
                                </pic:nvPicPr>
                                <pic:blipFill>
                                  <a:blip r:embed="rId59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8.15pt;width:276.8pt;height:121.55pt" coordorigin="-88,163" coordsize="5536,2431">
                      <v:group id="shape_0" style="position:absolute;left:-88;top:163;width:5536;height:1738">
                        <v:shape id="shape_0" fillcolor="red" stroked="f" o:allowincell="t" style="position:absolute;left:-88;top:163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82;top:840;width:1069;height:1052;mso-wrap-style:none;v-text-anchor:middle" type="_x0000_t75">
                          <v:imagedata r:id="rId6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04;top:848;width:1069;height:1052;mso-wrap-style:none;v-text-anchor:middle" type="_x0000_t75">
                          <v:imagedata r:id="rId6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21;top:2142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3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00330</wp:posOffset>
                      </wp:positionV>
                      <wp:extent cx="3515360" cy="1543050"/>
                      <wp:effectExtent l="635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0" name="" descr=""/>
                                  <pic:cNvPicPr/>
                                </pic:nvPicPr>
                                <pic:blipFill>
                                  <a:blip r:embed="rId62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1" name="" descr=""/>
                                  <pic:cNvPicPr/>
                                </pic:nvPicPr>
                                <pic:blipFill>
                                  <a:blip r:embed="rId63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pt;margin-top:7.9pt;width:276.8pt;height:121.55pt" coordorigin="-14,158" coordsize="5536,2431">
                      <v:group id="shape_0" style="position:absolute;left:-14;top:158;width:5536;height:1738">
                        <v:shape id="shape_0" fillcolor="red" stroked="f" o:allowincell="t" style="position:absolute;left:-14;top:158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8;top:835;width:1069;height:1052;mso-wrap-style:none;v-text-anchor:middle" type="_x0000_t75">
                          <v:imagedata r:id="rId6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78;top:843;width:1069;height:1052;mso-wrap-style:none;v-text-anchor:middle" type="_x0000_t75">
                          <v:imagedata r:id="rId6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95;top:2137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3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2555</wp:posOffset>
                      </wp:positionV>
                      <wp:extent cx="3515360" cy="1543050"/>
                      <wp:effectExtent l="0" t="127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2" name="" descr=""/>
                                  <pic:cNvPicPr/>
                                </pic:nvPicPr>
                                <pic:blipFill>
                                  <a:blip r:embed="rId66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3" name="" descr=""/>
                                  <pic:cNvPicPr/>
                                </pic:nvPicPr>
                                <pic:blipFill>
                                  <a:blip r:embed="rId67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9.65pt;width:276.8pt;height:121.5pt" coordorigin="2,193" coordsize="5536,2430">
                      <v:group id="shape_0" style="position:absolute;left:2;top:193;width:5536;height:1737">
                        <v:shape id="shape_0" fillcolor="red" stroked="f" o:allowincell="t" style="position:absolute;left:2;top:193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;top:870;width:1069;height:1052;mso-wrap-style:none;v-text-anchor:middle" type="_x0000_t75">
                          <v:imagedata r:id="rId6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94;top:878;width:1069;height:1052;mso-wrap-style:none;v-text-anchor:middle" type="_x0000_t75">
                          <v:imagedata r:id="rId6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611;top:2172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3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19380</wp:posOffset>
                      </wp:positionV>
                      <wp:extent cx="3515360" cy="1543050"/>
                      <wp:effectExtent l="635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4" name="" descr=""/>
                                  <pic:cNvPicPr/>
                                </pic:nvPicPr>
                                <pic:blipFill>
                                  <a:blip r:embed="rId70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5" name="" descr=""/>
                                  <pic:cNvPicPr/>
                                </pic:nvPicPr>
                                <pic:blipFill>
                                  <a:blip r:embed="rId71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pt;margin-top:9.4pt;width:276.8pt;height:121.55pt" coordorigin="-14,188" coordsize="5536,2431">
                      <v:group id="shape_0" style="position:absolute;left:-14;top:188;width:5536;height:1738">
                        <v:shape id="shape_0" fillcolor="red" stroked="f" o:allowincell="t" style="position:absolute;left:-14;top:188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8;top:865;width:1069;height:1052;mso-wrap-style:none;v-text-anchor:middle" type="_x0000_t75">
                          <v:imagedata r:id="rId7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78;top:873;width:1069;height:1052;mso-wrap-style:none;v-text-anchor:middle" type="_x0000_t75">
                          <v:imagedata r:id="rId7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95;top:2167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0175</wp:posOffset>
                      </wp:positionV>
                      <wp:extent cx="3515360" cy="1543050"/>
                      <wp:effectExtent l="0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6" name="" descr=""/>
                                  <pic:cNvPicPr/>
                                </pic:nvPicPr>
                                <pic:blipFill>
                                  <a:blip r:embed="rId74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7" name="" descr=""/>
                                  <pic:cNvPicPr/>
                                </pic:nvPicPr>
                                <pic:blipFill>
                                  <a:blip r:embed="rId75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10.25pt;width:276.8pt;height:121.55pt" coordorigin="13,205" coordsize="5536,2431">
                      <v:group id="shape_0" style="position:absolute;left:13;top:205;width:5536;height:1738">
                        <v:shape id="shape_0" fillcolor="red" stroked="f" o:allowincell="t" style="position:absolute;left:13;top:205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;top:882;width:1069;height:1052;mso-wrap-style:none;v-text-anchor:middle" type="_x0000_t75">
                          <v:imagedata r:id="rId7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05;top:890;width:1069;height:1052;mso-wrap-style:none;v-text-anchor:middle" type="_x0000_t75">
                          <v:imagedata r:id="rId7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622;top:2184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41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33985</wp:posOffset>
                      </wp:positionV>
                      <wp:extent cx="3515360" cy="1543050"/>
                      <wp:effectExtent l="0" t="127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8" name="" descr=""/>
                                  <pic:cNvPicPr/>
                                </pic:nvPicPr>
                                <pic:blipFill>
                                  <a:blip r:embed="rId78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9" name="" descr=""/>
                                  <pic:cNvPicPr/>
                                </pic:nvPicPr>
                                <pic:blipFill>
                                  <a:blip r:embed="rId79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5pt;margin-top:10.55pt;width:276.8pt;height:121.5pt" coordorigin="-29,211" coordsize="5536,2430">
                      <v:group id="shape_0" style="position:absolute;left:-29;top:211;width:5536;height:1738">
                        <v:shape id="shape_0" fillcolor="red" stroked="f" o:allowincell="t" style="position:absolute;left:-29;top:211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23;top:888;width:1069;height:1052;mso-wrap-style:none;v-text-anchor:middle" type="_x0000_t75">
                          <v:imagedata r:id="rId8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63;top:896;width:1069;height:1052;mso-wrap-style:none;v-text-anchor:middle" type="_x0000_t75">
                          <v:imagedata r:id="rId8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80;top:2190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0" w:right="316" w:hanging="0"/>
              <w:jc w:val="center"/>
              <w:rPr>
                <w:rFonts w:eastAsia="Arial"/>
              </w:rPr>
            </w:pPr>
            <w: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5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07315</wp:posOffset>
                      </wp:positionV>
                      <wp:extent cx="3515360" cy="1543050"/>
                      <wp:effectExtent l="0" t="127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40" name="" descr=""/>
                                  <pic:cNvPicPr/>
                                </pic:nvPicPr>
                                <pic:blipFill>
                                  <a:blip r:embed="rId82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1" name="" descr=""/>
                                  <pic:cNvPicPr/>
                                </pic:nvPicPr>
                                <pic:blipFill>
                                  <a:blip r:embed="rId83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8.45pt;width:276.8pt;height:121.5pt" coordorigin="-17,169" coordsize="5536,2430">
                      <v:group id="shape_0" style="position:absolute;left:-17;top:169;width:5536;height:1738">
                        <v:shape id="shape_0" fillcolor="red" stroked="f" o:allowincell="t" style="position:absolute;left:-17;top:169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11;top:846;width:1069;height:1052;mso-wrap-style:none;v-text-anchor:middle" type="_x0000_t75">
                          <v:imagedata r:id="rId8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75;top:854;width:1069;height:1052;mso-wrap-style:none;v-text-anchor:middle" type="_x0000_t75">
                          <v:imagedata r:id="rId8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92;top:2148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AveryStyle1"/>
              <w:ind w:left="0" w:right="3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AveryStyle1"/>
              <w:spacing w:before="57" w:after="57"/>
              <w:ind w:left="0" w:right="316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5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16840</wp:posOffset>
                      </wp:positionV>
                      <wp:extent cx="3515360" cy="1543050"/>
                      <wp:effectExtent l="0" t="63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42" name="" descr=""/>
                                  <pic:cNvPicPr/>
                                </pic:nvPicPr>
                                <pic:blipFill>
                                  <a:blip r:embed="rId86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3" name="" descr=""/>
                                  <pic:cNvPicPr/>
                                </pic:nvPicPr>
                                <pic:blipFill>
                                  <a:blip r:embed="rId87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9.2pt;width:276.8pt;height:121.55pt" coordorigin="-34,184" coordsize="5536,2431">
                      <v:group id="shape_0" style="position:absolute;left:-34;top:184;width:5536;height:1738">
                        <v:shape id="shape_0" fillcolor="red" stroked="f" o:allowincell="t" style="position:absolute;left:-34;top:184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28;top:861;width:1069;height:1052;mso-wrap-style:none;v-text-anchor:middle" type="_x0000_t75">
                          <v:imagedata r:id="rId8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58;top:869;width:1069;height:1052;mso-wrap-style:none;v-text-anchor:middle" type="_x0000_t75">
                          <v:imagedata r:id="rId8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75;top:2163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5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05410</wp:posOffset>
                      </wp:positionV>
                      <wp:extent cx="3515360" cy="1543050"/>
                      <wp:effectExtent l="0" t="127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44" name="" descr=""/>
                                  <pic:cNvPicPr/>
                                </pic:nvPicPr>
                                <pic:blipFill>
                                  <a:blip r:embed="rId90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5" name="" descr=""/>
                                  <pic:cNvPicPr/>
                                </pic:nvPicPr>
                                <pic:blipFill>
                                  <a:blip r:embed="rId91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8.3pt;width:276.8pt;height:121.5pt" coordorigin="-6,166" coordsize="5536,2430">
                      <v:group id="shape_0" style="position:absolute;left:-6;top:166;width:5536;height:1738">
                        <v:shape id="shape_0" fillcolor="red" stroked="f" o:allowincell="t" style="position:absolute;left:-6;top:166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843;width:1069;height:1052;mso-wrap-style:none;v-text-anchor:middle" type="_x0000_t75">
                          <v:imagedata r:id="rId9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86;top:851;width:1069;height:1052;mso-wrap-style:none;v-text-anchor:middle" type="_x0000_t75">
                          <v:imagedata r:id="rId9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603;top:2145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5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02235</wp:posOffset>
                      </wp:positionV>
                      <wp:extent cx="3515360" cy="1543050"/>
                      <wp:effectExtent l="0" t="63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46" name="" descr=""/>
                                  <pic:cNvPicPr/>
                                </pic:nvPicPr>
                                <pic:blipFill>
                                  <a:blip r:embed="rId94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7" name="" descr=""/>
                                  <pic:cNvPicPr/>
                                </pic:nvPicPr>
                                <pic:blipFill>
                                  <a:blip r:embed="rId95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pt;margin-top:8.05pt;width:276.8pt;height:121.5pt" coordorigin="-24,161" coordsize="5536,2430">
                      <v:group id="shape_0" style="position:absolute;left:-24;top:161;width:5536;height:1738">
                        <v:shape id="shape_0" fillcolor="red" stroked="f" o:allowincell="t" style="position:absolute;left:-24;top:161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18;top:838;width:1069;height:1052;mso-wrap-style:none;v-text-anchor:middle" type="_x0000_t75">
                          <v:imagedata r:id="rId9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68;top:846;width:1069;height:1052;mso-wrap-style:none;v-text-anchor:middle" type="_x0000_t75">
                          <v:imagedata r:id="rId9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85;top:2140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5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3505</wp:posOffset>
                      </wp:positionV>
                      <wp:extent cx="3515360" cy="1543050"/>
                      <wp:effectExtent l="0" t="63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48" name="" descr=""/>
                                  <pic:cNvPicPr/>
                                </pic:nvPicPr>
                                <pic:blipFill>
                                  <a:blip r:embed="rId98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9" name="" descr=""/>
                                  <pic:cNvPicPr/>
                                </pic:nvPicPr>
                                <pic:blipFill>
                                  <a:blip r:embed="rId99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8.15pt;width:276.8pt;height:121.55pt" coordorigin="-88,163" coordsize="5536,2431">
                      <v:group id="shape_0" style="position:absolute;left:-88;top:163;width:5536;height:1738">
                        <v:shape id="shape_0" fillcolor="red" stroked="f" o:allowincell="t" style="position:absolute;left:-88;top:163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82;top:840;width:1069;height:1052;mso-wrap-style:none;v-text-anchor:middle" type="_x0000_t75">
                          <v:imagedata r:id="rId10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04;top:848;width:1069;height:1052;mso-wrap-style:none;v-text-anchor:middle" type="_x0000_t75">
                          <v:imagedata r:id="rId10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21;top:2142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5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00330</wp:posOffset>
                      </wp:positionV>
                      <wp:extent cx="3515360" cy="1543050"/>
                      <wp:effectExtent l="635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50" name="" descr=""/>
                                  <pic:cNvPicPr/>
                                </pic:nvPicPr>
                                <pic:blipFill>
                                  <a:blip r:embed="rId102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1" name="" descr=""/>
                                  <pic:cNvPicPr/>
                                </pic:nvPicPr>
                                <pic:blipFill>
                                  <a:blip r:embed="rId103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pt;margin-top:7.9pt;width:276.8pt;height:121.55pt" coordorigin="-14,158" coordsize="5536,2431">
                      <v:group id="shape_0" style="position:absolute;left:-14;top:158;width:5536;height:1738">
                        <v:shape id="shape_0" fillcolor="red" stroked="f" o:allowincell="t" style="position:absolute;left:-14;top:158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8;top:835;width:1069;height:1052;mso-wrap-style:none;v-text-anchor:middle" type="_x0000_t75">
                          <v:imagedata r:id="rId10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78;top:843;width:1069;height:1052;mso-wrap-style:none;v-text-anchor:middle" type="_x0000_t75">
                          <v:imagedata r:id="rId10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95;top:2137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5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2555</wp:posOffset>
                      </wp:positionV>
                      <wp:extent cx="3515360" cy="1543050"/>
                      <wp:effectExtent l="0" t="127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52" name="" descr=""/>
                                  <pic:cNvPicPr/>
                                </pic:nvPicPr>
                                <pic:blipFill>
                                  <a:blip r:embed="rId106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3" name="" descr=""/>
                                  <pic:cNvPicPr/>
                                </pic:nvPicPr>
                                <pic:blipFill>
                                  <a:blip r:embed="rId107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9.65pt;width:276.8pt;height:121.5pt" coordorigin="2,193" coordsize="5536,2430">
                      <v:group id="shape_0" style="position:absolute;left:2;top:193;width:5536;height:1737">
                        <v:shape id="shape_0" fillcolor="red" stroked="f" o:allowincell="t" style="position:absolute;left:2;top:193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;top:870;width:1069;height:1052;mso-wrap-style:none;v-text-anchor:middle" type="_x0000_t75">
                          <v:imagedata r:id="rId10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94;top:878;width:1069;height:1052;mso-wrap-style:none;v-text-anchor:middle" type="_x0000_t75">
                          <v:imagedata r:id="rId10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611;top:2172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5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19380</wp:posOffset>
                      </wp:positionV>
                      <wp:extent cx="3515360" cy="1543050"/>
                      <wp:effectExtent l="635" t="63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54" name="" descr=""/>
                                  <pic:cNvPicPr/>
                                </pic:nvPicPr>
                                <pic:blipFill>
                                  <a:blip r:embed="rId110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5" name="" descr=""/>
                                  <pic:cNvPicPr/>
                                </pic:nvPicPr>
                                <pic:blipFill>
                                  <a:blip r:embed="rId111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pt;margin-top:9.4pt;width:276.8pt;height:121.55pt" coordorigin="-14,188" coordsize="5536,2431">
                      <v:group id="shape_0" style="position:absolute;left:-14;top:188;width:5536;height:1738">
                        <v:shape id="shape_0" fillcolor="red" stroked="f" o:allowincell="t" style="position:absolute;left:-14;top:188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8;top:865;width:1069;height:1052;mso-wrap-style:none;v-text-anchor:middle" type="_x0000_t75">
                          <v:imagedata r:id="rId11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78;top:873;width:1069;height:1052;mso-wrap-style:none;v-text-anchor:middle" type="_x0000_t75">
                          <v:imagedata r:id="rId11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95;top:2167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6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0175</wp:posOffset>
                      </wp:positionV>
                      <wp:extent cx="3515360" cy="1543050"/>
                      <wp:effectExtent l="0" t="63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56" name="" descr=""/>
                                  <pic:cNvPicPr/>
                                </pic:nvPicPr>
                                <pic:blipFill>
                                  <a:blip r:embed="rId114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7" name="" descr=""/>
                                  <pic:cNvPicPr/>
                                </pic:nvPicPr>
                                <pic:blipFill>
                                  <a:blip r:embed="rId115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10.25pt;width:276.8pt;height:121.55pt" coordorigin="13,205" coordsize="5536,2431">
                      <v:group id="shape_0" style="position:absolute;left:13;top:205;width:5536;height:1738">
                        <v:shape id="shape_0" fillcolor="red" stroked="f" o:allowincell="t" style="position:absolute;left:13;top:205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;top:882;width:1069;height:1052;mso-wrap-style:none;v-text-anchor:middle" type="_x0000_t75">
                          <v:imagedata r:id="rId1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05;top:890;width:1069;height:1052;mso-wrap-style:none;v-text-anchor:middle" type="_x0000_t75">
                          <v:imagedata r:id="rId11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622;top:2184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665" simplePos="0" locked="0" layoutInCell="1" allowOverlap="1" relativeHeight="61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33985</wp:posOffset>
                      </wp:positionV>
                      <wp:extent cx="3515360" cy="1543050"/>
                      <wp:effectExtent l="0" t="127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5400" cy="1542960"/>
                                <a:chOff x="0" y="0"/>
                                <a:chExt cx="351540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110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15400" cy="28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merica LSF" w:hAnsi="America LSF" w:eastAsia="America LSF" w:cs="America LSF"/>
                                          <w:lang w:bidi="hi-IN"/>
                                        </w:rPr>
                                        <w:t>Washington DC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58" name="" descr=""/>
                                  <pic:cNvPicPr/>
                                </pic:nvPicPr>
                                <pic:blipFill>
                                  <a:blip r:embed="rId118"/>
                                  <a:stretch/>
                                </pic:blipFill>
                                <pic:spPr>
                                  <a:xfrm>
                                    <a:off x="3960" y="42984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9" name="" descr=""/>
                                  <pic:cNvPicPr/>
                                </pic:nvPicPr>
                                <pic:blipFill>
                                  <a:blip r:embed="rId119"/>
                                  <a:stretch/>
                                </pic:blipFill>
                                <pic:spPr>
                                  <a:xfrm>
                                    <a:off x="2788920" y="434880"/>
                                    <a:ext cx="679320" cy="6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6640" y="1256760"/>
                                  <a:ext cx="2664000" cy="28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merica LSF" w:hAnsi="America LSF" w:eastAsia="America LSF" w:cs="America LSF"/>
                                        <w:lang w:bidi="hi-IN"/>
                                      </w:rPr>
                                      <w:t>All Access Pas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5pt;margin-top:10.55pt;width:276.8pt;height:121.5pt" coordorigin="-29,211" coordsize="5536,2430">
                      <v:group id="shape_0" style="position:absolute;left:-29;top:211;width:5536;height:1738">
                        <v:shape id="shape_0" fillcolor="red" stroked="f" o:allowincell="t" style="position:absolute;left:-29;top:211;width:5535;height:448;mso-wrap-style:none;v-text-anchor:middle" type="_x0000_t136">
                          <v:path textpathok="t"/>
                          <v:textpath on="t" fitshape="t" string="Washington DC" style="font-family:&quot;America LSF&quot;;font-size:12pt"/>
                          <v:fill o:detectmouseclick="t" color2="#548dd4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23;top:888;width:1069;height:1052;mso-wrap-style:none;v-text-anchor:middle" type="_x0000_t75">
                          <v:imagedata r:id="rId12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63;top:896;width:1069;height:1052;mso-wrap-style:none;v-text-anchor:middle" type="_x0000_t75">
                          <v:imagedata r:id="rId12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f" o:allowincell="t" style="position:absolute;left:580;top:2190;width:4194;height:450;mso-wrap-style:none;v-text-anchor:middle" type="_x0000_t136">
                        <v:path textpathok="t"/>
                        <v:textpath on="t" fitshape="t" string="All Access Pass" style="font-family:&quot;America LSF&quot;;font-size:12pt"/>
                        <v:fill o:detectmouseclick="t" color2="#548dd4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ica LSF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2:08:00Z</dcterms:created>
  <dc:creator>Avery Dennison Corporation</dc:creator>
  <dc:description>Copyright 2008 Avery Dennison Corporation. All rights reserved.</dc:description>
  <cp:keywords>Avery Templates</cp:keywords>
  <dc:language>en-US</dc:language>
  <cp:lastModifiedBy>Stephanie</cp:lastModifiedBy>
  <dcterms:modified xsi:type="dcterms:W3CDTF">2010-10-19T03:03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0-01</vt:lpwstr>
  </property>
</Properties>
</file>